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B. Technická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Zařízení silnoproudé elektrotechniky </w:t>
      </w:r>
    </w:p>
    <w:p>
      <w:pPr>
        <w:pStyle w:val="Normal"/>
        <w:numPr>
          <w:ilvl w:val="0"/>
          <w:numId w:val="0"/>
        </w:numPr>
        <w:spacing w:lineRule="auto" w:line="276" w:before="24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ákladní technické údaje 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Arial" w:hAnsi="Arial"/>
          <w:sz w:val="24"/>
        </w:rPr>
        <w:t xml:space="preserve">Napěťová soustava </w:t>
        <w:tab/>
        <w:tab/>
        <w:tab/>
        <w:t>3~ NPE, 50 Hz, 400 V / TN-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před úrazem el. proudem- automatickým odpojením od zdroj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le ČSN 342000-4-41ed.2</w:t>
      </w:r>
      <w:r>
        <w:rPr>
          <w:rFonts w:cs="Arial" w:ascii="Arial" w:hAnsi="Arial"/>
          <w:sz w:val="24"/>
        </w:rPr>
        <w:tab/>
        <w:tab/>
        <w:t xml:space="preserve">- proud. chráničem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Arial" w:hAnsi="Arial"/>
          <w:sz w:val="24"/>
        </w:rPr>
        <w:t>Instalovaný výkon</w:t>
        <w:tab/>
        <w:tab/>
        <w:tab/>
        <w:t xml:space="preserve">12 kW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Arial" w:hAnsi="Arial"/>
          <w:sz w:val="24"/>
        </w:rPr>
        <w:t>Roční spotřeba</w:t>
        <w:tab/>
        <w:tab/>
        <w:tab/>
        <w:t>1,4 MWhod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vývodu</w:t>
        <w:tab/>
        <w:tab/>
        <w:tab/>
        <w:tab/>
        <w:t xml:space="preserve">3B/25 A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dobost</w:t>
        <w:tab/>
        <w:tab/>
        <w:tab/>
        <w:tab/>
        <w:t>cca 0,6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tegorie dodávky </w:t>
        <w:tab/>
        <w:tab/>
        <w:tab/>
        <w:t>3 stupeň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ření el. energie</w:t>
        <w:tab/>
        <w:tab/>
        <w:tab/>
        <w:t xml:space="preserve">stávající v rozváděči RMO </w:t>
        <w:tab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chozí podklady</w:t>
        <w:tab/>
        <w:tab/>
        <w:tab/>
        <w:t>- stavební výkresy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- normy ČSN</w:t>
      </w:r>
    </w:p>
    <w:p>
      <w:pPr>
        <w:pStyle w:val="Normal"/>
        <w:numPr>
          <w:ilvl w:val="0"/>
          <w:numId w:val="0"/>
        </w:numPr>
        <w:spacing w:lineRule="auto" w:line="276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žadavky investora</w:t>
      </w:r>
    </w:p>
    <w:p>
      <w:pPr>
        <w:pStyle w:val="Normal"/>
        <w:numPr>
          <w:ilvl w:val="0"/>
          <w:numId w:val="0"/>
        </w:numPr>
        <w:spacing w:lineRule="auto" w:line="276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hlídka na místě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>
          <w:rFonts w:cs="Arial" w:ascii="Arial" w:hAnsi="Arial"/>
          <w:b/>
          <w:sz w:val="24"/>
        </w:rPr>
        <w:t>Prostředí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>v dotčených prostorech normální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le ČSN 33 2000-5-51ed.3  </w:t>
        <w:tab/>
        <w:t>prádelna - nebezpečné pří poruše, sanitaci, bez SNV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viz. Protokol o stanovení vlivů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znam použitých norem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  <w:bCs/>
        </w:rPr>
        <w:t>ČSN 33 0165</w:t>
        <w:tab/>
        <w:tab/>
        <w:tab/>
      </w:r>
      <w:r>
        <w:rPr>
          <w:rFonts w:cs="Arial" w:ascii="Arial" w:hAnsi="Arial"/>
        </w:rPr>
        <w:t>Značení vodičů barvami nebo číslicemi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33 2000-1ed2, 2009</w:t>
        <w:tab/>
        <w:t>Základní hlediska, stanovení základních charakteristik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1ed2</w:t>
        <w:tab/>
        <w:tab/>
      </w:r>
      <w:r>
        <w:rPr>
          <w:rFonts w:cs="Arial" w:ascii="Arial" w:hAnsi="Arial"/>
        </w:rPr>
        <w:t xml:space="preserve">Elektrické instalace nízkého napětí – </w:t>
      </w:r>
    </w:p>
    <w:p>
      <w:pPr>
        <w:pStyle w:val="Normal"/>
        <w:numPr>
          <w:ilvl w:val="4"/>
          <w:numId w:val="3"/>
        </w:numPr>
        <w:spacing w:lineRule="atLeast" w:line="240"/>
        <w:rPr/>
      </w:pPr>
      <w:r>
        <w:rPr>
          <w:rFonts w:cs="Arial" w:ascii="Arial" w:hAnsi="Arial"/>
        </w:rPr>
        <w:t>Část 1: Základní hlediska, stanovení základních charakteristik, definice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4-41ed2</w:t>
      </w:r>
      <w:r>
        <w:rPr>
          <w:rFonts w:cs="Arial" w:ascii="Arial" w:hAnsi="Arial"/>
        </w:rPr>
        <w:t>, 2018</w:t>
        <w:tab/>
        <w:t>Ochrana před úrazem elektrickým proudem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  <w:bCs/>
        </w:rPr>
        <w:t>ČSN 33 2000-4-42ed2</w:t>
      </w:r>
      <w:r>
        <w:rPr>
          <w:rFonts w:cs="Arial" w:ascii="Arial" w:hAnsi="Arial"/>
        </w:rPr>
        <w:t>, 2018</w:t>
        <w:tab/>
        <w:t>Ochrana před účinky tepla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4-43ed3</w:t>
        <w:tab/>
      </w:r>
      <w:r>
        <w:rPr>
          <w:rFonts w:cs="Arial" w:ascii="Arial" w:hAnsi="Arial"/>
        </w:rPr>
        <w:tab/>
        <w:t>Ochrana před rušivým el.magnetckým rušením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  <w:bCs/>
        </w:rPr>
        <w:t>ČSN 33 2000-4-473</w:t>
        <w:tab/>
        <w:tab/>
      </w:r>
      <w:r>
        <w:rPr>
          <w:rFonts w:cs="Arial" w:ascii="Arial" w:hAnsi="Arial"/>
        </w:rPr>
        <w:t>Opatření k ochraně proti nadproudům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</w:rPr>
        <w:t xml:space="preserve">ČSN 33 2000-5-51ed.3 </w:t>
        <w:tab/>
        <w:tab/>
        <w:t>Výběr a stavba elektrických zařízení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5-52ed2</w:t>
        <w:tab/>
        <w:tab/>
      </w:r>
      <w:r>
        <w:rPr>
          <w:rFonts w:cs="Arial" w:ascii="Arial" w:hAnsi="Arial"/>
        </w:rPr>
        <w:t>Výběr soustav a stavba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5-523ed2</w:t>
      </w:r>
      <w:r>
        <w:rPr>
          <w:rFonts w:cs="Arial" w:ascii="Arial" w:hAnsi="Arial"/>
        </w:rPr>
        <w:t xml:space="preserve"> </w:t>
        <w:tab/>
        <w:tab/>
        <w:t>Dovolené proudy v elektrických rozvodech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5-534ed2</w:t>
        <w:tab/>
        <w:tab/>
      </w:r>
      <w:r>
        <w:rPr>
          <w:rFonts w:cs="Arial" w:ascii="Arial" w:hAnsi="Arial"/>
        </w:rPr>
        <w:t>Výběr a stavba e. zařízení, Odpojování, spínání s řízení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5-54ed3</w:t>
      </w:r>
      <w:r>
        <w:rPr>
          <w:rFonts w:cs="Arial" w:ascii="Arial" w:hAnsi="Arial"/>
        </w:rPr>
        <w:t xml:space="preserve"> </w:t>
        <w:tab/>
        <w:tab/>
        <w:t>Uzemnění, ochr. vodiče a vodiče ochr. pospojování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5-559ed2</w:t>
      </w:r>
      <w:r>
        <w:rPr>
          <w:rFonts w:cs="Arial" w:ascii="Arial" w:hAnsi="Arial"/>
        </w:rPr>
        <w:t xml:space="preserve"> </w:t>
        <w:tab/>
        <w:tab/>
        <w:t>Výběr a stavba elektrických zařízení, světla a světel. instalace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6</w:t>
        <w:tab/>
        <w:tab/>
        <w:tab/>
      </w:r>
      <w:r>
        <w:rPr>
          <w:rFonts w:cs="Arial" w:ascii="Arial" w:hAnsi="Arial"/>
        </w:rPr>
        <w:t>Elektrické instalace nízkého napětí - Část 6: Revize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7-701ed2</w:t>
        <w:tab/>
        <w:tab/>
      </w:r>
      <w:r>
        <w:rPr>
          <w:rFonts w:cs="Arial" w:ascii="Arial" w:hAnsi="Arial"/>
        </w:rPr>
        <w:t xml:space="preserve">Elektrické instalace nízkého napětí - Část 7-701: </w:t>
      </w:r>
    </w:p>
    <w:p>
      <w:pPr>
        <w:pStyle w:val="Normal"/>
        <w:numPr>
          <w:ilvl w:val="4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Zařízení jednoúčelová a ve zvláštních objektech - Prostory s vanou nebo sprchou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ČSN </w:t>
      </w:r>
      <w:r>
        <w:rPr>
          <w:rFonts w:cs="Arial" w:ascii="Arial" w:hAnsi="Arial"/>
          <w:bCs/>
        </w:rPr>
        <w:t>3 2000-7-753ed2</w:t>
        <w:tab/>
        <w:tab/>
      </w:r>
      <w:r>
        <w:rPr>
          <w:rFonts w:cs="Arial" w:ascii="Arial" w:hAnsi="Arial"/>
        </w:rPr>
        <w:t>řízení jednoúčelová a ve zvláštních objektech, top. kabely a systémy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33 2130ed2</w:t>
        <w:tab/>
        <w:tab/>
        <w:t>Elektrické instalace nízkého napětí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33 2312ed2</w:t>
        <w:tab/>
        <w:tab/>
        <w:t>Elektrická zařízení v hořlavých látkách a na nich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  <w:bCs/>
        </w:rPr>
        <w:t>ČSN 33 2180</w:t>
        <w:tab/>
        <w:tab/>
        <w:tab/>
      </w:r>
      <w:r>
        <w:rPr>
          <w:rFonts w:cs="Arial" w:ascii="Arial" w:hAnsi="Arial"/>
        </w:rPr>
        <w:t>Připojování elektrických přístrojů a spotřebičů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4010</w:t>
      </w:r>
      <w:r>
        <w:rPr>
          <w:rFonts w:cs="Arial" w:ascii="Arial" w:hAnsi="Arial"/>
        </w:rPr>
        <w:t xml:space="preserve"> (334010)</w:t>
        <w:tab/>
        <w:tab/>
        <w:t>Ochrana sdělovacích vedení a zařízení proti přepětí</w:t>
      </w:r>
    </w:p>
    <w:p>
      <w:pPr>
        <w:pStyle w:val="Normal"/>
        <w:numPr>
          <w:ilvl w:val="4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 nadproudu atmosférického původu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</w:rPr>
        <w:t xml:space="preserve">ČSN EN 12464-1 </w:t>
        <w:tab/>
        <w:tab/>
        <w:t>Osvětlení pracovních prostorů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 EN 50174 ed.2</w:t>
        <w:tab/>
        <w:tab/>
        <w:t>Informační technologie - Instalace kabelových rozvodů x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 EN 50310 ed. 3</w:t>
        <w:tab/>
        <w:tab/>
        <w:t>Použití společné soustavy pospojování a zemnění v budovách</w:t>
      </w:r>
    </w:p>
    <w:p>
      <w:pPr>
        <w:pStyle w:val="Normal"/>
        <w:numPr>
          <w:ilvl w:val="4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ybavených zařízením informační technologie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EN 60529</w:t>
      </w:r>
      <w:r>
        <w:rPr>
          <w:rFonts w:cs="Arial" w:ascii="Arial" w:hAnsi="Arial"/>
        </w:rPr>
        <w:t xml:space="preserve"> (330330)</w:t>
        <w:tab/>
        <w:t>Stupně ochrany krytem (krytí - IP kód)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</w:rPr>
        <w:t>ČSN EN 60728-11 ed.2</w:t>
        <w:tab/>
        <w:tab/>
        <w:t>Kabelové sítě pro televizní a rozhlasové signály a interaktivní služby</w:t>
      </w:r>
    </w:p>
    <w:p>
      <w:pPr>
        <w:pStyle w:val="Normal"/>
        <w:numPr>
          <w:ilvl w:val="4"/>
          <w:numId w:val="3"/>
        </w:numPr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Část 11: Bezpečnost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EN 62305-1až4</w:t>
        <w:tab/>
        <w:tab/>
        <w:t>Ochrana před bleskem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73 4301/Z1</w:t>
        <w:tab/>
        <w:tab/>
        <w:t>Obytné budovy</w:t>
      </w:r>
    </w:p>
    <w:p>
      <w:pPr>
        <w:pStyle w:val="Normal"/>
        <w:spacing w:lineRule="atLeas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echnické řešení </w:t>
      </w:r>
      <w:r>
        <w:rPr>
          <w:rFonts w:cs="Arial" w:ascii="Arial" w:hAnsi="Arial"/>
          <w:sz w:val="24"/>
        </w:rPr>
        <w:t>– elektroinstalace začíná doplněním stávajícího rozváděče R1, 1.NP školy o vývodový jistič 25B/3 do prostorové rezervy, vedle nových jističů typu C60N. Z něho se vyvede nový kabel CYKY-J 5x10 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který se ukončí v novém rozváděči prádelny R3.</w:t>
      </w:r>
    </w:p>
    <w:p>
      <w:pPr>
        <w:pStyle w:val="Normal"/>
        <w:spacing w:lineRule="atLeast" w:line="240"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vody v prádelně budou provedeny  standardně kabely a vodiči Cu s dvojitou izolací, uloženými pod omítkou. Spínače, zásuvky  se umístí ve výšce </w:t>
      </w:r>
      <w:r>
        <w:rPr>
          <w:rFonts w:cs="Arial" w:ascii="Arial" w:hAnsi="Arial"/>
          <w:b/>
          <w:sz w:val="24"/>
        </w:rPr>
        <w:t>1,1 m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sz w:val="24"/>
        </w:rPr>
        <w:t>Veškeré zásuvky a osvětlení jsou napájeny přes proudový chránič 30mA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cs="Arial" w:ascii="Arial" w:hAnsi="Arial"/>
          <w:sz w:val="24"/>
          <w:u w:val="single"/>
        </w:rPr>
        <w:t>Umělé osvětlení</w:t>
      </w:r>
      <w:r>
        <w:rPr>
          <w:rFonts w:cs="Arial" w:ascii="Arial" w:hAnsi="Arial"/>
          <w:sz w:val="24"/>
        </w:rPr>
        <w:t xml:space="preserve"> - provedeno jako celkové, intenzity osvětlení  Epk voleny dle ČSN SN EN 12464-1. V případě potřeby vyšší intenzity osvětlení na pracovním místě se použije doplňující místní osvětlení. Ovládání osvětlení je od vstupů. Údržba osvětlení spočívá v čistění svítidel a světelných zdrojů, výměně  vyhořelých zdrojů, obnově a čistění povrchů a v běžné údržbě  elektroinstalace. Obnova povrchů uvažována po 3 letech.  Výměna zdrojů uvažována individuelní s pravidelným 6 měsíčním  čistěním zdrojů a svítidel. Vyhořelé LED likvidovat jako nebezpečný odpad zákonným způsobem.</w:t>
      </w:r>
    </w:p>
    <w:p>
      <w:pPr>
        <w:pStyle w:val="Normal"/>
        <w:tabs>
          <w:tab w:val="clear" w:pos="720"/>
          <w:tab w:val="left" w:pos="395" w:leader="none"/>
        </w:tabs>
        <w:spacing w:lineRule="atLeast" w:line="240"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Rozváděče</w:t>
      </w:r>
      <w:r>
        <w:rPr>
          <w:rFonts w:cs="Arial" w:ascii="Arial" w:hAnsi="Arial"/>
          <w:sz w:val="24"/>
        </w:rPr>
        <w:t xml:space="preserve"> - </w:t>
        <w:tab/>
        <w:t>RE – stávající skříňový, IP30, soustava TN-C</w:t>
        <w:tab/>
        <w:tab/>
        <w:tab/>
        <w:tab/>
        <w:tab/>
        <w:tab/>
        <w:tab/>
        <w:tab/>
        <w:t>R3 – plast/ocep zapuštěný, s krytím  IP30, soustava TN-S</w:t>
      </w:r>
    </w:p>
    <w:p>
      <w:pPr>
        <w:pStyle w:val="Normal"/>
        <w:tabs>
          <w:tab w:val="clear" w:pos="720"/>
          <w:tab w:val="left" w:pos="395" w:leader="none"/>
        </w:tabs>
        <w:spacing w:lineRule="atLeast" w:line="240"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Ochrana proti přepětí</w:t>
      </w:r>
      <w:r>
        <w:rPr>
          <w:rFonts w:cs="Arial" w:ascii="Arial" w:hAnsi="Arial"/>
          <w:sz w:val="24"/>
        </w:rPr>
        <w:t xml:space="preserve"> – v objektu neřešena</w:t>
      </w:r>
    </w:p>
    <w:p>
      <w:pPr>
        <w:pStyle w:val="Normal"/>
        <w:spacing w:lineRule="atLeast" w:line="240" w:before="240" w:after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Zajištění navýšeného příkonu el. energie z rezervy.</w:t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Ochrana před bleskem (LPS)</w:t>
      </w:r>
      <w:r>
        <w:rPr>
          <w:rFonts w:cs="Arial" w:ascii="Arial" w:hAnsi="Arial"/>
          <w:sz w:val="24"/>
        </w:rPr>
        <w:t xml:space="preserve"> – stávající, neřešeno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vize</w:t>
      </w:r>
      <w:r>
        <w:rPr>
          <w:rFonts w:cs="Arial" w:ascii="Arial" w:hAnsi="Arial"/>
          <w:sz w:val="24"/>
        </w:rPr>
        <w:t xml:space="preserve"> – výchozí revize po instalaci a po té periodické revize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řízení měření a regulac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tápění domu je provedeno napojením na stávající rozvod, regulace termostatickou hlavicí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rPr/>
      </w:pPr>
      <w:r>
        <w:rPr/>
        <w:t>Ohřev TUV (teplá užitková vody) – neřešeno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Cs w:val="24"/>
          <w:u w:val="none"/>
        </w:rPr>
      </w:pPr>
      <w:r>
        <w:rPr>
          <w:szCs w:val="24"/>
        </w:rPr>
        <w:t>Zařízení slaboproudé elektrotechniky</w:t>
      </w:r>
      <w:r>
        <w:rPr>
          <w:b w:val="false"/>
          <w:szCs w:val="24"/>
          <w:u w:val="none"/>
        </w:rPr>
        <w:t xml:space="preserve"> – neřešeno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  <w:t>Poznámky projektanta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Technická zpráva je nedílnou součástí výkresové projektové dokumentace a vzájemně se doplňují. Dokumentace nemá vyčerpávající charakter vzhledem k charakteru stavby a stupně dokumentace, a proto dodavatel je povinen provést všechny práce k úplnému a zdárnému dokončení díla a jeho řádného fungování, a to mez jinými:</w:t>
      </w:r>
    </w:p>
    <w:p>
      <w:pPr>
        <w:pStyle w:val="BodyText21"/>
        <w:tabs>
          <w:tab w:val="clear" w:pos="360"/>
        </w:tabs>
        <w:spacing w:lineRule="auto" w:line="240"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Cs w:val="24"/>
        </w:rPr>
        <w:t>Pracovník, který bude provádět obsluhu el. zařízení, musí mít kvalifikaci alespoň „Pracovník poučený“ ve smyslu  čl. 33 ČSN 34 3100. Pracovník, který bude provádět opravu a údržbu  el. zařízení, musí mít kvalifikaci alespoň „Pracovník znalý“ ve smyslu čl. 34  ČSN 34 3100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eškeré normy ČSN, zejména řady 33 2000 jsou pro stavbu závazné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- Při realizaci instalaci upravit dle případného návrhu interiérů, požadavků investora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Stavba musí být zajištěna odborným stavebním - technickým dozore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tLeast" w:line="240"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Dodavatel zajistí úklid staveniště a likvidaci odpadu zákonným způsobem.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40" w:before="240" w:after="0"/>
        <w:jc w:val="both"/>
        <w:rPr/>
      </w:pPr>
      <w:r>
        <w:rPr>
          <w:rFonts w:cs="Arial" w:ascii="Arial" w:hAnsi="Arial"/>
          <w:sz w:val="24"/>
        </w:rPr>
        <w:t>- Dodavatel zajistí</w:t>
      </w:r>
      <w:r>
        <w:rPr/>
        <w:t xml:space="preserve"> </w:t>
      </w:r>
      <w:r>
        <w:rPr>
          <w:rFonts w:cs="Arial" w:ascii="Arial" w:hAnsi="Arial"/>
          <w:sz w:val="24"/>
        </w:rPr>
        <w:t>zřízení zábran a předepsaných bezpečnostních opatření nutných k práci svých zaměstnanců a ostatních osob na stavbě. Odstranění a úklid zábran a bezpečnostních opatření po ukončení dodavatelských prací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tLeast" w:line="240"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davatel zajistí uvedení díla do provozu vč. zkoušek  a revizí vč. případných oprav vadných, nebo poškozených částí. Zednické práce, tj. veškeré sekání, průrazy stropů a jakékoli stavební úpravy je nutno provádět tak, aby nemohla být narušena statika objektu.  Poškozené části stavby uvést do původního, popř. náležitého stav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tLeast" w:line="240" w:before="24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ČSN 33 1310ed.2 - Bezpečnostní předpisy pro elektrická zařízení určená k užívání osobami bez elektrotechnické kvalifikace s účinností od 10/2009 v čl. 7.5 předepisují: </w:t>
        <w:br/>
        <w:t xml:space="preserve">Prokazatelné poučení o správném a bezpečném užívání elektrické instalace při používání elektrické instalace laiky musí být předáno odběrateli nejpozději při uzavírání dohody o odběru elektrické energi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tLeast" w:line="240" w:before="24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Majitel domu, popř. nájemce je seznámen dodavatelem se zkoušením proudových chráničů v intervalech dle návodu výrobce. Většinou 1x měsíčně.</w:t>
        <w:br/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sz w:val="24"/>
        </w:rPr>
        <w:t>Dodavatel po dokončení elektromontážních prací předá investorovi dokumentaci skutečného provedení stavby, vč. revize elektro a hromosvodu.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lohy: </w:t>
        <w:tab/>
      </w:r>
      <w:r>
        <w:rPr>
          <w:rFonts w:cs="Arial" w:ascii="Arial" w:hAnsi="Arial"/>
        </w:rPr>
        <w:t>Tabulka požadovaných hodnot umělého osvětlení, vč. výsledků</w:t>
      </w:r>
    </w:p>
    <w:p>
      <w:pPr>
        <w:pStyle w:val="Normln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tokol o stanovení vlivů</w:t>
      </w:r>
    </w:p>
    <w:p>
      <w:pPr>
        <w:pStyle w:val="Normln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ýkaz výměr a prací</w:t>
      </w:r>
    </w:p>
    <w:p>
      <w:pPr>
        <w:pStyle w:val="Normln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ulka požadovaných hodnot umělého osvětlení, vč. výsledků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1986"/>
        <w:gridCol w:w="1952"/>
        <w:gridCol w:w="2020"/>
        <w:gridCol w:w="1498"/>
      </w:tblGrid>
      <w:tr>
        <w:trPr>
          <w:trHeight w:val="29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Název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Minimální hodnota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Průměrná hodnot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Maximální hodnota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Rovnoměrnost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1 - 101 Sklad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1 lx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25 / 100 lx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25 lx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41 / 0,4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6,6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,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22,4 / 25,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2 - 102 Prádelna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45 lx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320 / 300 lx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84 lx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7 / 0,6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7,4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8,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9,5 / 25,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3 - 103 Sklad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0 lx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9 / 100 lx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27 lx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7 / 0,4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,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7 / 25,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4 - 104 Sklad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9 lx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19 / 100 lx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1 lx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92 / 0,4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0 / 25,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5 - 105 Sklad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5 lx</w:t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26 / 100 lx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9 lx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59 / 0,4</w:t>
            </w:r>
          </w:p>
        </w:tc>
      </w:tr>
      <w:tr>
        <w:trPr>
          <w:trHeight w:val="29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6,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8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9,9 / 25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</w:tbl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3" w:top="964" w:footer="567" w:bottom="9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240" w:after="0"/>
      <w:jc w:val="right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Technika prostředí staveb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0"/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240" w:after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spacing w:lineRule="atLeast" w:line="240" w:before="240" w:after="0"/>
      <w:ind w:hanging="72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240" w:after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240" w:after="0"/>
      <w:jc w:val="both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">
    <w:name w:val="Strong"/>
    <w:basedOn w:val="Standardnpsmoodstavce"/>
    <w:qFormat/>
    <w:rPr>
      <w:b/>
    </w:rPr>
  </w:style>
  <w:style w:type="character" w:styleId="ZhlavChar">
    <w:name w:val="Záhlaví Char"/>
    <w:basedOn w:val="Standardnpsmoodstavce"/>
    <w:qFormat/>
    <w:rPr>
      <w:kern w:val="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character" w:styleId="Nadpis6Char">
    <w:name w:val="Nadpis 6 Char"/>
    <w:basedOn w:val="Standardnpsmoodstavce"/>
    <w:qFormat/>
    <w:rPr>
      <w:rFonts w:ascii="Arial" w:hAnsi="Arial" w:cs="Arial"/>
      <w:kern w:val="2"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24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kern w:val="0"/>
      <w:sz w:val="24"/>
      <w:szCs w:val="24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360" w:leader="none"/>
      </w:tabs>
      <w:spacing w:lineRule="atLeast" w:line="320"/>
      <w:jc w:val="both"/>
    </w:pPr>
    <w:rPr>
      <w:rFonts w:ascii="Arial Narrow" w:hAnsi="Arial Narrow" w:cs="Arial Narrow"/>
      <w:kern w:val="0"/>
      <w:sz w:val="24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b/>
      <w:kern w:val="0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5:02:00Z</dcterms:created>
  <dc:creator>Unknown</dc:creator>
  <dc:description/>
  <cp:keywords/>
  <dc:language>en-US</dc:language>
  <cp:lastModifiedBy>vamut</cp:lastModifiedBy>
  <cp:lastPrinted>2019-07-16T14:34:00Z</cp:lastPrinted>
  <dcterms:modified xsi:type="dcterms:W3CDTF">2019-07-16T12:34:00Z</dcterms:modified>
  <cp:revision>1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